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55545385"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05241907"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10658937"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85697139"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2057077"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25177454"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81341205"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95338546"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07858123"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0985259"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7560723"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3332381"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27164598"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8660408"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45898584"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60507432"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81231402"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05937944"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0404233"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