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0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en-A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n-AU"/>
        </w:rPr>
        <w:t xml:space="preserve">Help Desk Client Support </w:t>
      </w:r>
    </w:p>
    <w:p>
      <w:pPr>
        <w:pStyle w:val="Normal"/>
        <w:spacing w:lineRule="atLeast" w:line="270" w:before="280" w:after="280"/>
        <w:jc w:val="center"/>
        <w:rPr>
          <w:rFonts w:ascii="Trebuchet MS" w:hAnsi="Trebuchet MS" w:eastAsia="Times New Roman" w:cs="Arial"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sz w:val="20"/>
          <w:szCs w:val="20"/>
          <w:lang w:eastAsia="en-AU"/>
        </w:rPr>
        <w:t>Task 1:    Complete the following:</w:t>
      </w:r>
    </w:p>
    <w:tbl>
      <w:tblPr>
        <w:tblW w:w="699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13"/>
        <w:gridCol w:w="2784"/>
      </w:tblGrid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Question: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Answer: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at is one-to-one instruction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Individual coaching 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at techniques can you use to understand what the client does not know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Active questions and Practicals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Review current client support procedures followed by the organisation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y secure clients in an organisation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To minimise the risk of data and avoid attacks internally and externally 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y would you need to determine the eligibility status of the individual experiencing user support difficulty against organisational guidelines for user support servic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To assure the eligibility of the data flowing and network security.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Establish contact with clients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y is it important to receive requests and enquiries from clients in a polite and appropriate manner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A friendly and a pleasant conversation always help to understand and solve technical problems. On the other hand keeping the customer relation pleasant will always help the company existence.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Understand organisational environment – Have a look at the UC Santa Cruz Case Study. Explain the organisational environment in terms of culture, values and standards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One of the most important values of them is saving the time and the money of the customers by reacting efficiently to customer’s problems to solve the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As we live in a multi-cultural global situation they are planning to have an integrated support centre for all different cultural based customers with more employees.  </w:t>
            </w:r>
          </w:p>
        </w:tc>
      </w:tr>
    </w:tbl>
    <w:p>
      <w:pPr>
        <w:pStyle w:val="Normal"/>
        <w:spacing w:lineRule="atLeast" w:line="270" w:before="280" w:after="280"/>
        <w:jc w:val="center"/>
        <w:rPr>
          <w:rFonts w:ascii="Arial" w:hAnsi="Arial" w:eastAsia="Times New Roman" w:cs="Arial"/>
          <w:sz w:val="20"/>
          <w:szCs w:val="20"/>
          <w:lang w:eastAsia="en-AU"/>
        </w:rPr>
      </w:pPr>
      <w:r>
        <w:rPr>
          <w:rFonts w:eastAsia="Times New Roman" w:cs="Arial" w:ascii="Arial" w:hAnsi="Arial"/>
          <w:sz w:val="20"/>
          <w:szCs w:val="20"/>
          <w:lang w:eastAsia="en-A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en-AU"/>
        </w:rPr>
      </w:pPr>
      <w:r>
        <w:rPr>
          <w:rFonts w:eastAsia="Times New Roman" w:cs="Arial" w:ascii="Arial" w:hAnsi="Arial"/>
          <w:sz w:val="20"/>
          <w:szCs w:val="20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3:18:00Z</dcterms:created>
  <dc:creator>template</dc:creator>
  <dc:description/>
  <cp:keywords/>
  <dc:language>en-US</dc:language>
  <cp:lastModifiedBy>Chanaka</cp:lastModifiedBy>
  <dcterms:modified xsi:type="dcterms:W3CDTF">2010-10-19T23:33:00Z</dcterms:modified>
  <cp:revision>3</cp:revision>
  <dc:subject/>
  <dc:title/>
</cp:coreProperties>
</file>