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42407725"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65716473"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43873979"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70102952"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47285756"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32756578"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76099180"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2015090286"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48062820"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69495722"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143154216"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852082978"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campus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Blacktown</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image" Target="media/image3.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53:00Z</dcterms:created>
  <dc:creator>stonkins</dc:creator>
  <dc:description/>
  <dc:language>en-US</dc:language>
  <cp:lastModifiedBy>Owner</cp:lastModifiedBy>
  <dcterms:modified xsi:type="dcterms:W3CDTF">2010-10-20T11:53:00Z</dcterms:modified>
  <cp:revision>2</cp:revision>
  <dc:subject/>
  <dc:title/>
</cp:coreProperties>
</file>