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57748132"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05784590"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80010205"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92979099"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0950595"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73852601"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8359544"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43651130"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90759723"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29737086"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613970829"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727243"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26:00Z</dcterms:created>
  <dc:creator>stonkins</dc:creator>
  <dc:description/>
  <cp:keywords/>
  <dc:language>en-US</dc:language>
  <cp:lastModifiedBy>stonkins</cp:lastModifiedBy>
  <dcterms:modified xsi:type="dcterms:W3CDTF">2010-10-12T23:26:00Z</dcterms:modified>
  <cp:revision>2</cp:revision>
  <dc:subject/>
  <dc:title/>
</cp:coreProperties>
</file>