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04452997"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62020613"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06277227"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54949558"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33464056"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6711311"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73937996"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603815379"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56631394"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93573889"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58028576"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103558071"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