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281545266"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1320190411"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987223125"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778682099"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1354731460"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1278643855"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119466093"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1452338757"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131875053"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1216455628"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507327302"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1471901998"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763230561"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