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20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en-A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n-AU"/>
        </w:rPr>
        <w:t xml:space="preserve">Help Desk Client Support </w:t>
      </w:r>
    </w:p>
    <w:p>
      <w:pPr>
        <w:pStyle w:val="Normal"/>
        <w:spacing w:lineRule="atLeast" w:line="270" w:before="280" w:after="280"/>
        <w:jc w:val="center"/>
        <w:rPr>
          <w:rFonts w:ascii="Trebuchet MS" w:hAnsi="Trebuchet MS" w:eastAsia="Times New Roman" w:cs="Arial"/>
          <w:sz w:val="20"/>
          <w:szCs w:val="20"/>
          <w:lang w:eastAsia="en-AU"/>
        </w:rPr>
      </w:pPr>
      <w:r>
        <w:rPr>
          <w:rFonts w:eastAsia="Times New Roman" w:cs="Arial" w:ascii="Trebuchet MS" w:hAnsi="Trebuchet MS"/>
          <w:sz w:val="20"/>
          <w:szCs w:val="20"/>
          <w:lang w:eastAsia="en-AU"/>
        </w:rPr>
        <w:t>Task 1:    Complete the following:</w:t>
      </w:r>
    </w:p>
    <w:tbl>
      <w:tblPr>
        <w:tblW w:w="699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13"/>
        <w:gridCol w:w="2784"/>
      </w:tblGrid>
      <w:tr>
        <w:trPr/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Question: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Answer:</w:t>
            </w:r>
          </w:p>
        </w:tc>
      </w:tr>
      <w:tr>
        <w:trPr/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What is one-to-one instruction?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Example: either face to face list of things to complete or over the phone/internet</w:t>
            </w:r>
          </w:p>
        </w:tc>
      </w:tr>
      <w:tr>
        <w:trPr/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What techniques can you use to understand what the client does not know?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Open questio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Funnel questio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Active listening</w:t>
            </w:r>
          </w:p>
        </w:tc>
      </w:tr>
      <w:tr>
        <w:trPr/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Review current client support procedures followed by the organisation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Why secure clients in an organisation?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Without clients there is no organisation.</w:t>
            </w:r>
          </w:p>
        </w:tc>
      </w:tr>
      <w:tr>
        <w:trPr/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Why would you need to determine the eligibility status of the individual experiencing user support difficulty against organisational guidelines for user support services?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Cost effectiveness, timeframe. Ability to fix remotely?</w:t>
            </w:r>
          </w:p>
        </w:tc>
      </w:tr>
      <w:tr>
        <w:trPr/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Establish contact with clients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Why is it important to receive requests and enquiries from clients in a polite and appropriate manner?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Quickness to get to issue. Irate customers/clients don’t help fix issues. Understanding for both us and client. Effective resolution and outcom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Good for business and personal satisfaction.</w:t>
            </w:r>
          </w:p>
        </w:tc>
      </w:tr>
      <w:tr>
        <w:trPr/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Understand organisational environment – Have a look at the UC Santa Cruz Case Study. Explain the organisational environment in terms of culture, values and standards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To help the customer to the expectations and SLA’s for company and client (whether internal or external clients/customer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Culture: within the company and customer to respect and encourage professionalism, responsibilities and ethic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Values: to provide an effective solution to the problem without compromising standards, expectations and SLA’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Standards: expectations of company polices and agreements in place. A list of requirements for customers/clients and business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0:16:00Z</dcterms:created>
  <dc:creator>template</dc:creator>
  <dc:description/>
  <cp:keywords/>
  <dc:language>en-US</dc:language>
  <cp:lastModifiedBy>BLJLAB2-11</cp:lastModifiedBy>
  <dcterms:modified xsi:type="dcterms:W3CDTF">2010-07-28T01:11:00Z</dcterms:modified>
  <cp:revision>12</cp:revision>
  <dc:subject/>
  <dc:title/>
</cp:coreProperties>
</file>