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" w:eastAsia="en-AU"/>
        </w:rPr>
        <w:t xml:space="preserve">Case Study: The future of the Help Desk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" w:eastAsia="en-A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" w:eastAsia="en-AU"/>
        </w:rPr>
        <w:t xml:space="preserve">Read the case study  at 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val="en" w:eastAsia="en-AU"/>
          </w:rPr>
          <w:t>http://net.educause.edu/ir/library/pdf/ers0708/rs/ers070812.pdf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" w:eastAsia="en-AU"/>
        </w:rPr>
      </w:pPr>
      <w:r>
        <w:rPr/>
        <w:drawing>
          <wp:inline distT="0" distB="0" distL="0" distR="0">
            <wp:extent cx="6048375" cy="414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" w:eastAsia="en-A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" w:eastAsia="en-A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the following from the case study of The future of the Help Desk</w:t>
      </w:r>
    </w:p>
    <w:p>
      <w:pPr>
        <w:pStyle w:val="Normal"/>
        <w:rPr/>
      </w:pPr>
      <w:r>
        <w:rPr>
          <w:b/>
          <w:sz w:val="28"/>
          <w:szCs w:val="28"/>
        </w:rPr>
        <w:t>(20 Marks each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w would you communicate in the workplace on the future help desk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" w:eastAsia="en-AU"/>
        </w:rPr>
      </w:pPr>
      <w:r>
        <w:rPr>
          <w:rFonts w:cs="Arial" w:ascii="Arial" w:hAnsi="Arial"/>
          <w:b/>
          <w:sz w:val="20"/>
          <w:szCs w:val="20"/>
        </w:rPr>
        <w:t>How would you relate to clients on a business level on the future help desk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w will you provide one-to-one instruction on the future help desk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at are some of the issues that would need policy development for client support procedures on the future help desk?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How could you provide first-level remote help desk support</w:t>
        <w:tab/>
        <w:t>on the future help desk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byline">
    <w:name w:val="story-by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orysummary">
    <w:name w:val="story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orybody">
    <w:name w:val="story-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.educause.edu/ir/library/pdf/ers0708/rs/ers070812.pdf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2:32:00Z</dcterms:created>
  <dc:creator>Authorised DET User</dc:creator>
  <dc:description/>
  <cp:keywords/>
  <dc:language>en-US</dc:language>
  <cp:lastModifiedBy>stonkins</cp:lastModifiedBy>
  <dcterms:modified xsi:type="dcterms:W3CDTF">2010-11-23T22:32:00Z</dcterms:modified>
  <cp:revision>2</cp:revision>
  <dc:subject/>
  <dc:title/>
</cp:coreProperties>
</file>