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06031687"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15986555"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43678244"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67957050"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4838943"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25320370"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779601468"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83836419"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135445689"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65478840"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96654725"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856126577"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25386583"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09811519"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05771176"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75431324"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19139911"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13708752"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4908238"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