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/>
      </w:pPr>
      <w:r>
        <w:rPr/>
        <w:t>Task 1:    Complete the following:</w:t>
      </w:r>
    </w:p>
    <w:tbl>
      <w:tblPr>
        <w:tblW w:w="706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850"/>
      </w:tblGrid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Individual coach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One to one brief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ndover/takeover</w:t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ctive questioning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A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Look for client understand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Find out what exactly what the client doesn’t know</w:t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Review current client support procedures followed by the organisation –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Prevents internal/external attack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aves time and money</w:t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Just in case there might be legal ramifications</w:t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build friendly ongoing support for clien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establish and solve problem eas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42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hey plan on developing an Integrated Support Centre with more human one to one instructional support to clients of all cultur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here values are to solve the clients problems quicker, save them money and ti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here standard is to satisfy the clients in the best way possible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A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06:00Z</dcterms:created>
  <dc:creator>template</dc:creator>
  <dc:description/>
  <dc:language>en-US</dc:language>
  <cp:lastModifiedBy>bljlab2-09</cp:lastModifiedBy>
  <dcterms:modified xsi:type="dcterms:W3CDTF">2010-07-28T03:20:00Z</dcterms:modified>
  <cp:revision>21</cp:revision>
  <dc:subject/>
  <dc:title/>
</cp:coreProperties>
</file>