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elp Desk Client Support 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  <w:t>Task 1:    Complete the following:</w:t>
      </w:r>
    </w:p>
    <w:tbl>
      <w:tblPr>
        <w:tblW w:w="6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3"/>
        <w:gridCol w:w="2784"/>
      </w:tblGrid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is one-to-one instruc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techniques can you use to understand what the client does not know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Review current client support procedures followed by the organisa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secure clients in an organisa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would you need to determine the eligibility status of the individual experiencing user support difficulty against organisational guidelines for user support servi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stablish contact with clients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is it important to receive requests and enquiries from clients in a polite and appropriate manner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nderstand organisational environment – Have a look at the UC Santa Cruz Case Study. Explain the organisational environment in terms of culture, values and standard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4:18:00Z</dcterms:created>
  <dc:creator>template</dc:creator>
  <dc:description/>
  <cp:keywords/>
  <dc:language>en-US</dc:language>
  <cp:lastModifiedBy>Authorised DET User</cp:lastModifiedBy>
  <dcterms:modified xsi:type="dcterms:W3CDTF">2010-07-19T04:18:00Z</dcterms:modified>
  <cp:revision>2</cp:revision>
  <dc:subject/>
  <dc:title/>
</cp:coreProperties>
</file>