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en-AU"/>
        </w:rPr>
        <w:t xml:space="preserve">Task 2 </w:t>
      </w: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D CLIENTSUPPOR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rt of Active Listen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is an integral part of effective communications, however, few are ev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ught how to listen effectively. For most, “hearing” what was said is synonymous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to what was said; however in reality they are two distinctly different func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Hearing” is a physical act defined in the dictionary as “the process, function or power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ceiving sound”. “Listening” is an intellectual act defined in the dictionary as “hear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unds with thoughtful intention”. Therefore, unlike hearing, which for most is a natur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ction, listening is a skill that improves through training and practice in the art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active listening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involves demonstrating an interest and understanding in what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ng said through staying focused, asking questions, listening for the main point(s) a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ening for the rationale behind what is being said. As with any skill, active listening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arned through the recognition and application of certain basic techniques. The bas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chniques for active listening are nonverbal attending, open-ended questions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nd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nverbal atten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 is physically signaling that you are listening. The use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s a comfortable to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keep talk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r concern &amp; interes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gnals to the speaker that you are interested in what they have to say and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re following the conversatio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intaining eye conta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aning slightly forwar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ing paus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ising eyebrow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mil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d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nding brief verbal messages (umm-humm, oh I see…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assists you in staying focused on what is being said so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don’t risk missing key points. It’s physically telling your mind - don’t wander – this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portant – stay tun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communicators must effectively communicate without the benefit of face to fac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raction with callers. However, even in this situation the Telecommunicator can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– not as a means of physically communicating with the caller bu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a means to help the Telecommunicator to remain focused and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ne/manner of speech that displays interest in the caller. For instance,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re pleasant tone – smile; to feel more focused &amp; in control, particularly in challeng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tuations - stand up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n-Ended Question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re questions that can’t be answered “yes” or “no”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quiring the speaker to provide more information. Open-ended questions begin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ds like “Tell me about…Why…How…Describe…Explain…. The use of open-end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stion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open up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and on the subject in a free-ranging, comprehensiv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ts the speaker know that his/her thinking matters to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sens up quiet or reticent peop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vent anger or negative emo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ringing in this new CAD system was the worst mistake we’ve ever made!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 response: “What makes you say that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think we’ll have problems changing to 12-hour shift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response: “Tell me what your concerns are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ssist you in remaining clear on what is being said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monstrating your interest in the conversation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Basic Telecommunicator training includes instruction on </w:t>
      </w:r>
      <w:r>
        <w:rPr>
          <w:rFonts w:cs="Arial" w:ascii="Arial" w:hAnsi="Arial"/>
          <w:b/>
          <w:sz w:val="21"/>
          <w:szCs w:val="21"/>
        </w:rPr>
        <w:t>the “5 W’s” – Where,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When, What, Who, Why. </w:t>
      </w:r>
      <w:r>
        <w:rPr>
          <w:rFonts w:cs="Arial" w:ascii="Arial" w:hAnsi="Arial"/>
          <w:sz w:val="21"/>
          <w:szCs w:val="21"/>
        </w:rPr>
        <w:t>In essence, the “5 W’s” are open-ended questions design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 enable the Telecommunicator to expeditiously obtain necessary information &amp; re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ear on what is being said. The “5-W’s” can be enhanced by applying the addition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questioning techniques of paraphrasing &amp;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phras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is a brief rephrasing of information provided by the speaker.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vides the restatement of the essence of the information in your own words. The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 paraphras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 are listening and that you understand what the speaker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you make sure your interpretation or understanding is corre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lore the issues more fully, but does not suggest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more fully analyze &amp; discuss the subject matt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can’t figure out what to do with this trainee. She’s able to do the job but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ems like she always wants to do things her way as opposed to our way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ee her as having difficulty following our policies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dures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…..and he has a gun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ay you saw a gu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ssists you in listening for the main points. It is not uncommon f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ople to be somewhat vague when discussing sensitive issues or to have troub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ing to the point. By restating the speaker’s main points in your own words,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ist not only your own understanding but also help the speaker to clarify their 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ints and concern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flecting Feeling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is repeating in a short declarative statement the emotions 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elings which the speaker is communicating directly or indirectly. It asserts you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wareness &amp; understanding of the speaker’s feelings without indicating whether or no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 with him/her. The use of reflecting feeling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o open communication channels &amp; establish rappor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uses the speaker to feel understoo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s the speaker the freedom to explore the issue furth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he speaker to vent emotions or “let off steam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ince I’ve become a shift supervisor I’m not sure how I’m doing. I don’t know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’m really in control. Sometimes I think I made the wrong decision to accep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motion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You’re afraid you won’t make it in your new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Please help me – I don’t know what to do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I understand you’re scared. I’ll stay on the li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th you until help arrive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assists you in listening for the rationale behind wha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saying. It is listening empathetically to help you understand where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coming from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enhances your communications abilities in both your personal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fessional lives. It helps you gain a better understanding of what everyone arou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is “saying” so that relationships are improved and potential conflicts minimiz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can be a difficult skill to master. It may feel awkward at first but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cticed daily, in a variety of situations, it will eventually become natural and automat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 that you are no longer just hearing someone talk – you’re listening to what they’r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By Candice Solie, APCO Institute Director </w:t>
      </w:r>
      <w:hyperlink r:id="rId2">
        <w:r>
          <w:rPr>
            <w:rStyle w:val="InternetLink"/>
            <w:rFonts w:cs="Arial" w:ascii="Arial" w:hAnsi="Arial"/>
          </w:rPr>
          <w:t>http://www.apcointl.org/institute/emd_pdf/ArtOfActiveListening.pdf</w:t>
        </w:r>
      </w:hyperlink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me:</w:t>
        <w:tab/>
        <w:tab/>
        <w:t>Rebecca Glossop</w:t>
        <w:tab/>
        <w:tab/>
        <w:tab/>
        <w:tab/>
        <w:t>Date: 28/07/2010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your answer t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basic techniques for active listening incl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Open-ended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araphra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flecting feelin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All of the ab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 following are examples of non-verbal atten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Maintaining ey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miling and nod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A &amp; 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None of the ab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n-verbal attending helps the listener stay focus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he five Ws of telecommunications training are open-ended ques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Reflecting feelings helps the speaker vent emo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Complete the following: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tbl>
      <w:tblPr>
        <w:tblW w:w="9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7"/>
        <w:gridCol w:w="2047"/>
        <w:gridCol w:w="3315"/>
        <w:gridCol w:w="1955"/>
      </w:tblGrid>
      <w:tr>
        <w:trPr/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Unit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Element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one-to-one instruction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client need 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arrange a time and meet with the client so that there was no misunderstanding?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questioning. Such as; when is a good time for the customer? Repeat suggested preferred outcome to customer/client.</w:t>
            </w:r>
          </w:p>
        </w:tc>
      </w:tr>
      <w:tr>
        <w:trPr/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ist with policy development for client support procedures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support issues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gather feedback from a client detailing positive and negative aspects of their contact with the organization?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rvey, either a call back or online. This can be directed about customer interaction with business or employee. </w:t>
            </w:r>
          </w:p>
        </w:tc>
      </w:tr>
      <w:tr>
        <w:trPr/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first-level remote help desk support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the user support issue 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active listening and questioning techniques when dealing with a client problem.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s of active listening can include Verbal nods, non verbal signals. Open questioning (or the funnel questioning) the 5 “W’s” (which are, Where, when, what, who and why), paraphrasing &amp; reflecting. </w:t>
            </w:r>
          </w:p>
        </w:tc>
      </w:tr>
      <w:tr>
        <w:trPr>
          <w:trHeight w:val="1373" w:hRule="atLeast"/>
        </w:trPr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e in the workplace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ablish contact with clients 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verbal and non-verbal communication with a client.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 – Questions or verbal nodes such as “yes” “ok” “i understand” and tone of voice. Non-verbal – body language, including nodding. Eye contact.  Posture. Demeanour.</w:t>
            </w:r>
          </w:p>
        </w:tc>
      </w:tr>
      <w:tr>
        <w:trPr/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te to clients on a business level</w:t>
            </w:r>
          </w:p>
        </w:tc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derstand organizational environment </w:t>
            </w:r>
          </w:p>
        </w:tc>
        <w:tc>
          <w:tcPr>
            <w:tcW w:w="3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ave a look at the UC Santa Cruz Case Study and search on the internet. D</w:t>
            </w:r>
            <w:r>
              <w:rPr/>
              <w:t xml:space="preserve">ocument the services provided by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C Santa Cruz</w:t>
            </w:r>
            <w:r>
              <w:rPr/>
              <w:t>.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rvices provided by UC Santa Cruz are Official transcripts, letters of recommendation, information on offers, education. Residency, financial aid advise &amp; help desk support. 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cointl.org/institute/emd_pdf/ArtOfActiveListening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32:00Z</dcterms:created>
  <dc:creator>template</dc:creator>
  <dc:description/>
  <cp:keywords/>
  <dc:language>en-US</dc:language>
  <cp:lastModifiedBy>BLJLAB2-11</cp:lastModifiedBy>
  <dcterms:modified xsi:type="dcterms:W3CDTF">2010-07-28T01:54:00Z</dcterms:modified>
  <cp:revision>12</cp:revision>
  <dc:subject/>
  <dc:title/>
</cp:coreProperties>
</file>