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00156112"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33378546"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53617469"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83724595"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48366886"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61779988"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31493453"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76234620"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88397519"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87443969"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091882"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66078687"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25241087"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28650081"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89093862"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4599389"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27321916"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041638579"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62617092"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