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73694706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am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 (Marketing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36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MYOB upd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280" w:before="120" w:after="12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Passes it onto Software Manager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evel 2 help desk support person will perform the upgr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ftware Upd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/09/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ftware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lvi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uccess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4:00Z</dcterms:created>
  <dc:creator>TAFE</dc:creator>
  <dc:description/>
  <cp:keywords/>
  <dc:language>en-US</dc:language>
  <cp:lastModifiedBy>bljlab2-08</cp:lastModifiedBy>
  <dcterms:modified xsi:type="dcterms:W3CDTF">2010-09-15T01:04:00Z</dcterms:modified>
  <cp:revision>2</cp:revision>
  <dc:subject/>
  <dc:title> </dc:title>
</cp:coreProperties>
</file>