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</w:tabs>
        <w:rPr/>
      </w:pPr>
      <w:r>
        <w:rPr/>
        <w:object w:dxaOrig="1891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2pt;height:42.95pt" filled="f" o:ole="">
            <v:imagedata r:id="rId3" o:title=""/>
          </v:shape>
          <o:OLEObject Type="Embed" ProgID="" ShapeID="ole_rId2" DrawAspect="Content" ObjectID="_1010573876" r:id="rId2"/>
        </w:object>
      </w:r>
      <w:r>
        <w:rPr/>
        <w:tab/>
      </w:r>
      <w:r>
        <w:rPr>
          <w:b/>
          <w:sz w:val="40"/>
        </w:rPr>
        <w:t>HELP DESK LOG FORM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2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Client Detail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Jam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648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chine No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ilding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 (Marketing Department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et Address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 Uknown St, Uknown Sydney 0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epartment Us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36 p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r Name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ircrosoft Departm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/09/20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 Completed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:45 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Descrip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MYOB upd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Problem Solu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tLeast" w:line="280" w:before="120" w:after="12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 xml:space="preserve">Passes it onto Software Manager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evel 2 help desk support person will perform the upgrad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Problem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/>
                <w:b/>
              </w:rPr>
            </w:pPr>
            <w:r>
              <w:rPr>
                <w:b/>
              </w:rPr>
              <w:t>Escalation 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ftware Upd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Escala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/09/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pt Escalated to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Software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icer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ilvi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</w:rPr>
              <w:t>Result of escal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uccess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280" w:before="120" w:after="120"/>
    </w:pPr>
    <w:rPr>
      <w:sz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04:00Z</dcterms:created>
  <dc:creator>TAFE</dc:creator>
  <dc:description/>
  <cp:keywords/>
  <dc:language>en-US</dc:language>
  <cp:lastModifiedBy>bljlab2-08</cp:lastModifiedBy>
  <dcterms:modified xsi:type="dcterms:W3CDTF">2010-09-15T01:04:00Z</dcterms:modified>
  <cp:revision>2</cp:revision>
  <dc:subject/>
  <dc:title> </dc:title>
</cp:coreProperties>
</file>