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elp Desk Client Support 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  <w:t>Task 1:    Complete the following:</w:t>
      </w:r>
    </w:p>
    <w:tbl>
      <w:tblPr>
        <w:tblW w:w="6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13"/>
        <w:gridCol w:w="2784"/>
      </w:tblGrid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is one-to-one instruc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Individual coaching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One to one briefing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ndover/takeover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at techniques can you use to understand what the client does not know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ctive questioning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Look for client understanding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e able to know what the client does not know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 xml:space="preserve">Review current client support procedures followed by the organisa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secure clients in an organisation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A little knowledge is a dangerous thing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Prevents attacks internally and externally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nforce preferential settings on all client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Reduce number of support calls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implify support procedures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ave time, and save money!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would you need to determine the eligibility status of the individual experiencing user support difficulty against organisational guidelines for user support servi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Giving exceptional support yields to 99.9% client satisfaction;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nsure client credentials and equipment ownership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stablish contact with clients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hy is it important to receive requests and enquiries from clients in a polite and appropriate manner?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Doing it in an appropriate way makes the problem easy to comprehend; thus, fixing the whole situation the fastest way possible without sacrificing quality of service </w:t>
            </w:r>
          </w:p>
        </w:tc>
      </w:tr>
      <w:tr>
        <w:trPr/>
        <w:tc>
          <w:tcPr>
            <w:tcW w:w="4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nderstand organisational environment – Have a look at the UC Santa Cruz Case Study. Explain the organisational environment in terms of culture, values and standard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AU"/>
              </w:rPr>
              <w:t>CURRENT STATE and CULTURE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: Multiple modes of client support and interaction; Scope of services supported  varies by help desk; Clients can call any numbers but some clients don’t have access to a help desk; Multiple Help Desk across campus; People are very passionate about support (24/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AU"/>
              </w:rPr>
              <w:t>VALUES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: Very helpful and tries to give customer satisfaction as much as possible; polite and respectf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AU"/>
              </w:rPr>
              <w:t>STANDARDS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: At some stage, full support is not available especially during the weekends but overall UNIT or client is supported the best available way possible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22:00Z</dcterms:created>
  <dc:creator>template</dc:creator>
  <dc:description/>
  <cp:keywords/>
  <dc:language>en-US</dc:language>
  <cp:lastModifiedBy>bljlab2-08</cp:lastModifiedBy>
  <dcterms:modified xsi:type="dcterms:W3CDTF">2010-07-28T03:23:00Z</dcterms:modified>
  <cp:revision>3</cp:revision>
  <dc:subject/>
  <dc:title/>
</cp:coreProperties>
</file>