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0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b/>
          <w:sz w:val="20"/>
          <w:szCs w:val="20"/>
          <w:lang w:eastAsia="en-AU"/>
        </w:rPr>
        <w:t xml:space="preserve">Task 2 </w:t>
      </w:r>
      <w:r>
        <w:rPr>
          <w:rFonts w:eastAsia="Times New Roman" w:cs="Arial" w:ascii="Arial" w:hAnsi="Arial"/>
          <w:b/>
          <w:bCs/>
          <w:sz w:val="20"/>
          <w:szCs w:val="20"/>
          <w:lang w:eastAsia="en-AU"/>
        </w:rPr>
        <w:t xml:space="preserve">HD CLIENTSUPPOR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Art of Active Listen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Listening” is an integral part of effective communications, however, few are eve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aught how to listen effectively. For most, “hearing” what was said is synonymous with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listening” to what was said; however in reality they are two distinctly different functio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Hearing” is a physical act defined in the dictionary as “the process, function or power o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ceiving sound”. “Listening” is an intellectual act defined in the dictionary as “hear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unds with thoughtful intention”. Therefore, unlike hearing, which for most is a natural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unction, listening is a skill that improves through training and practice in the art o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active listening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involves demonstrating an interest and understanding in what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ing said through staying focused, asking questions, listening for the main point(s) an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istening for the rationale behind what is being said. As with any skill, active listening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earned through the recognition and application of certain basic techniques. The basic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chniques for active listening are nonverbal attending, open-ended questions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and reflecting feelings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onverbal attend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verbal attending is physically signaling that you are listening. The use o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verbal attend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ts a comfortable ton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courages the speaker to keep talk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monstrates your concern &amp; interes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ignals to the speaker that you are interested in what they have to say and tha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are following the conversation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Maintaining eye contac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eaning slightly forwar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lowing pause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aising eyebrow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mil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odd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ending brief verbal messages (umm-humm, oh I see…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-verbal attending assists you in staying focused on what is being said so tha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don’t risk missing key points. It’s physically telling your mind - don’t wander – this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mportant – stay tuned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lecommunicators must effectively communicate without the benefit of face to fac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teraction with callers. However, even in this situation the Telecommunicator can us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n-verbal attending – not as a means of physically communicating with the caller bu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 a means to help the Telecommunicator to remain focused and to project a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ne/manner of speech that displays interest in the caller. For instance, to project a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re pleasant tone – smile; to feel more focused &amp; in control, particularly in challeng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ituations - stand up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pen-Ended Question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questions are questions that can’t be answered “yes” or “no”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quiring the speaker to provide more information. Open-ended questions begin with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rds like “Tell me about…Why…How…Describe…Explain…. The use of open-ende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question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courages the speaker to open up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lows the speaker to expand on the subject in a free-ranging, comprehensiv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a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ets the speaker know that his/her thinking matters to you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Loosens up quiet or reticent peopl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vent anger or negative emotion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Bringing in this new CAD system was the worst mistake we’ve ever made!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question response: “What makes you say that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I think we’ll have problems changing to 12-hour shifts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response: “Tell me what your concerns are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en-ended questions assist you in remaining clear on what is being said &amp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monstrating your interest in the conversation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Basic Telecommunicator training includes instruction on </w:t>
      </w:r>
      <w:r>
        <w:rPr>
          <w:rFonts w:cs="Arial" w:ascii="Arial" w:hAnsi="Arial"/>
          <w:b/>
          <w:sz w:val="21"/>
          <w:szCs w:val="21"/>
        </w:rPr>
        <w:t>the “5 W’s” – Where,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When, What, Who, Why. </w:t>
      </w:r>
      <w:r>
        <w:rPr>
          <w:rFonts w:cs="Arial" w:ascii="Arial" w:hAnsi="Arial"/>
          <w:sz w:val="21"/>
          <w:szCs w:val="21"/>
        </w:rPr>
        <w:t>In essence, the “5 W’s” are open-ended questions designe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 enable the Telecommunicator to expeditiously obtain necessary information &amp; remain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ear on what is being said. The “5-W’s” can be enhanced by applying the additional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questioning techniques of paraphrasing &amp; reflecting feelings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phras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is a brief rephrasing of information provided by the speaker. I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vides the restatement of the essence of the information in your own words. The us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 paraphras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monstrates you are listening and that you understand what the speaker i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yin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you make sure your interpretation or understanding is correc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llows the speaker to explore the issues more fully, but does not suggest tha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agre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Encourages the speaker to more fully analyze &amp; discuss the subject matter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I can’t figure out what to do with this trainee. She’s able to do the job but i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ems like she always wants to do things her way as opposed to our way.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response: “You see her as having difficulty following our policies &amp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cedures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ller: “…..and he has a gun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response: “You say you saw a gun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phrasing assists you in listening for the main points. It is not uncommon f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ople to be somewhat vague when discussing sensitive issues or to have troubl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ming to the point. By restating the speaker’s main points in your own words, you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sist not only your own understanding but also help the speaker to clarify their main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ints and concerns.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eflecting Feeling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is repeating in a short declarative statement the emotions o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eelings which the speaker is communicating directly or indirectly. It asserts you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wareness &amp; understanding of the speaker’s feelings without indicating whether or no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agree with him/her. The use of reflecting feeling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to open communication channels &amp; establish rappor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uses the speaker to feel understoo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Gives the speaker the freedom to explore the issue further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elps the speaker to vent emotions or “let off steam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ample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“</w:t>
      </w:r>
      <w:r>
        <w:rPr>
          <w:rFonts w:cs="Arial" w:ascii="Arial" w:hAnsi="Arial"/>
          <w:sz w:val="21"/>
          <w:szCs w:val="21"/>
        </w:rPr>
        <w:t>Since I’ve become a shift supervisor I’m not sure how I’m doing. I don’t know i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’m really in control. Sometimes I think I made the wrong decision to accept th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motion.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response: “You’re afraid you won’t make it in your new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tion?”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•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Caller: “Please help me – I don’t know what to do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response: “I understand you’re scared. I’ll stay on the lin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ith you until help arrives”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flecting feelings assists you in listening for the rationale behind what th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eaker is saying. It is listening empathetically to help you understand where th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eaker is coming from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enhances your communications abilities in both your personal &amp;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fessional lives. It helps you gain a better understanding of what everyone around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is “saying” so that relationships are improved and potential conflicts minimized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tive Listening can be a difficult skill to master. It may feel awkward at first but if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acticed daily, in a variety of situations, it will eventually become natural and automatic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 that you are no longer just hearing someone talk – you’re listening to what they’r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y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By Candice Solie, APCO Institute Director </w:t>
      </w:r>
      <w:hyperlink r:id="rId2">
        <w:r>
          <w:rPr>
            <w:rStyle w:val="InternetLink"/>
            <w:rFonts w:cs="Arial" w:ascii="Arial" w:hAnsi="Arial"/>
          </w:rPr>
          <w:t>http://www.apcointl.org/institute/emd_pdf/ArtOfActiveListening.pdf</w:t>
        </w:r>
      </w:hyperlink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me:</w:t>
        <w:tab/>
        <w:t>Roldan Alfonso P. Cuenca</w:t>
        <w:tab/>
        <w:tab/>
        <w:tab/>
        <w:t>Date:</w:t>
        <w:tab/>
        <w:t>July 28, 2010</w:t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ake </w:t>
      </w:r>
      <w:r>
        <w:rPr>
          <w:rFonts w:cs="Arial" w:ascii="Arial" w:hAnsi="Arial"/>
          <w:b/>
        </w:rPr>
        <w:t>bold</w:t>
      </w:r>
      <w:r>
        <w:rPr>
          <w:rFonts w:cs="Arial" w:ascii="Arial" w:hAnsi="Arial"/>
        </w:rPr>
        <w:t xml:space="preserve"> your answer to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he basic techniques for active listening include:</w:t>
        <w:tab/>
        <w:tab/>
        <w:t>(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Open-ended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Paraphra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Reflecting feel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All of the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The following are examples of non-verbal attending:</w:t>
        <w:tab/>
        <w:t>(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>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Maintaining eye cont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Smiling and nod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None of the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A &amp; 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on-verbal attending helps the listener stay focused.</w:t>
        <w:tab/>
        <w:t>(</w:t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The five Ws of telecommunications training are open-ended questions.</w:t>
        <w:tab/>
        <w:t>(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Reflecting feelings helps the speaker vent emotions. </w:t>
        <w:tab/>
        <w:t>(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False</w:t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</w:r>
    </w:p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lang w:eastAsia="en-AU"/>
        </w:rPr>
      </w:pPr>
      <w:r>
        <w:rPr>
          <w:rFonts w:eastAsia="Times New Roman" w:cs="Arial" w:ascii="Arial" w:hAnsi="Arial"/>
          <w:lang w:eastAsia="en-AU"/>
        </w:rPr>
        <w:t>Complete the following:</w:t>
      </w:r>
    </w:p>
    <w:p>
      <w:pPr>
        <w:pStyle w:val="Normal"/>
        <w:spacing w:lineRule="atLeast" w:line="270" w:before="280" w:after="280"/>
        <w:jc w:val="center"/>
        <w:rPr>
          <w:rFonts w:ascii="Trebuchet MS" w:hAnsi="Trebuchet MS" w:eastAsia="Times New Roman" w:cs="Arial"/>
          <w:sz w:val="20"/>
          <w:szCs w:val="20"/>
          <w:lang w:eastAsia="en-AU"/>
        </w:rPr>
      </w:pPr>
      <w:r>
        <w:rPr>
          <w:rFonts w:eastAsia="Times New Roman" w:cs="Arial" w:ascii="Trebuchet MS" w:hAnsi="Trebuchet MS"/>
          <w:sz w:val="20"/>
          <w:szCs w:val="20"/>
          <w:lang w:eastAsia="en-AU"/>
        </w:rPr>
      </w:r>
    </w:p>
    <w:tbl>
      <w:tblPr>
        <w:tblW w:w="941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78"/>
        <w:gridCol w:w="2127"/>
        <w:gridCol w:w="3395"/>
        <w:gridCol w:w="1714"/>
      </w:tblGrid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Unit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Element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Question: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AU"/>
              </w:rPr>
              <w:t>Answer:</w:t>
            </w:r>
          </w:p>
        </w:tc>
      </w:tr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e one-to-one instruction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termine client need 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ould you arrange a time and meet with the client so that there was no misunderstanding?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a specific or detailed way possible</w:t>
            </w:r>
          </w:p>
        </w:tc>
      </w:tr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ssist with policy development for client support procedures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ermine support issues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ould you gather feedback from a client detailing positive and negative aspects of their contact with the organization?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 can be done through sending the feedback forms via client’s email</w:t>
            </w:r>
          </w:p>
        </w:tc>
      </w:tr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e first-level remote help desk support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termine the user support issue 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 active listening and questioning techniques when dealing with a client problem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After demonstrating an interest and understanding what the client  said, one must stay focused,  ask questions, actively interact with the client and   capture the main point(s) . Also, listening for the rationale behind what is being said is a must.</w:t>
            </w:r>
          </w:p>
        </w:tc>
      </w:tr>
      <w:tr>
        <w:trPr>
          <w:trHeight w:val="1373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mmunicate in the workplace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ablish contact with clients 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 verbal and non-verbal communication with a client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Non -Verbal is basically the ff:  Maintaining eye contact; Leaning slightly forward; Allowing pauses; Raising eyebrows; Smiling; Nodding; Sending brief verbal messages (umm-humm, oh I see…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rbal is just actively and politely interacting with the client without going out of the reason why he/she even called for support</w:t>
            </w:r>
          </w:p>
        </w:tc>
      </w:tr>
      <w:tr>
        <w:trPr/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late to clients on a business level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derstand organizational environment 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Have a look at the UC Santa Cruz Case Study and search on the internet. D</w:t>
            </w:r>
            <w:r>
              <w:rPr/>
              <w:t xml:space="preserve">ocument the services provided by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UC Santa Cruz</w:t>
            </w:r>
            <w:r>
              <w:rPr/>
              <w:t>.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iple modes of client support and interaction (drop-in, email, web, telephone, etc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ltiple help desk across campus; Home and Travel support is provided and lots of 1: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sonal suppor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c is also supported not just Windows platform;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eastAsia="en-AU"/>
              </w:rPr>
            </w:pPr>
            <w:r>
              <w:rPr/>
              <w:t>9-5(Mon-Fri) closed 12-1</w:t>
            </w:r>
            <w:r>
              <w:rPr>
                <w:rFonts w:cs="Arial"/>
                <w:lang w:eastAsia="en-AU"/>
              </w:rPr>
              <w:t>pm,walk in/call in;</w:t>
            </w:r>
          </w:p>
        </w:tc>
      </w:tr>
    </w:tbl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en-AU"/>
        </w:rPr>
      </w:pPr>
      <w:r>
        <w:rPr>
          <w:rFonts w:eastAsia="Times New Roman" w:cs="Arial" w:ascii="Arial" w:hAnsi="Arial"/>
          <w:sz w:val="20"/>
          <w:szCs w:val="20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cointl.org/institute/emd_pdf/ArtOfActiveListening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1:34:00Z</dcterms:created>
  <dc:creator>template</dc:creator>
  <dc:description/>
  <cp:keywords/>
  <dc:language>en-US</dc:language>
  <cp:lastModifiedBy>bljlab2-08</cp:lastModifiedBy>
  <dcterms:modified xsi:type="dcterms:W3CDTF">2010-07-28T02:16:00Z</dcterms:modified>
  <cp:revision>7</cp:revision>
  <dc:subject/>
  <dc:title/>
</cp:coreProperties>
</file>